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А БУР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ИТАНЦИНСКОЕ»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ределение потребности граждан в древесине для собственных нуж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0 февраля 2012 года                                                                          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 исполнение Федерального закона Российской Федерации от 27 июля 2010 г. № 210-ФЗ «Об организации предоставления государственных и муниципальных услуг», Федерального закона Российской Федерации от 03 декабря 2011 г. №383 «О внесении изменений в отдельные законодательные акты Российской Федерации, Постановления Правительства Российской Федерации от 16 мая 2011 г.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 , Постановления Правительства Республики Бурятия от 04 апреля 2011 г. №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униципального образования «Итанцинское» сельское поселение » от 08 февраля 2012 года № 12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 Постановление Главы муниципального образования «Итанцинское» сельское поселение № 11 от 08.02.2012 года «Об утверждении реестра муниципальных услуг (функций) администрации муниципального образования «Итанцинское» сельское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о предоставлению муниципальной услуги «Определение потребности граждан в древесине для собственных нужд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местителю руководителя муниципального образования «Итанцинское» сельское поселение Г.Г. Кочетовой обеспечить исполнение данного регламен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стить Административный регламент по предоставлению муниципальной услуги «Определение потребности граждан в древесине для собственных нуж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муниципального образования «Прибайкальский район» для проведения независимой экспертиз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танцинское» сельское поселение                             С.П.Арефь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Итанцинское» сельское посе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0» февраля 2012   года №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«Итанцинское» сельское поселение по предоставлению муниципальной услуги «Определение потребности граждан в древесине для собственных нужд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ее полож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ий административный регламент муниципальной услуги регулирует  порядок определение потребности граждан в древесине для собственных нужд, устанавливает сроки и последовательность административных процедур и административных действий, порядок взаимодействия между должностными лицами и физическими лицами.</w:t>
      </w:r>
    </w:p>
    <w:p>
      <w:pPr>
        <w:pStyle w:val="Normal"/>
        <w:jc w:val="both"/>
        <w:rPr/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явителями для получения муниципальной услуги являются: – физическое лицо, либо их уполномоченные представители, обратившиеся в орган, предоставляющий муниципальные услуги с запросом,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Место нахождения администрация Муниципального образования «Итанцинское» сельское поселение: Республика Бурятия, Прибайкальский район, с. Кома, ул. Коммунистическая, 75 «а», (Здание администрации) тел. 8 (30144) 56-6-8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посетителей специалистами администрации Муниципального образования «Итанцинское» сельское поселение, непосредственно исполняющими муниципальную услу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недельник - пятница</w:t>
        <w:tab/>
        <w:tab/>
        <w:tab/>
        <w:tab/>
        <w:tab/>
        <w:t xml:space="preserve">с 9-30 часов до 17-00 ча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ыв на обед</w:t>
        <w:tab/>
        <w:tab/>
        <w:tab/>
        <w:tab/>
        <w:tab/>
        <w:tab/>
        <w:t>с 12-00 часов  до 13-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ббота,  воскресенье</w:t>
        <w:tab/>
        <w:tab/>
        <w:tab/>
        <w:tab/>
        <w:tab/>
        <w:t>выходно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информации, обращение в которые необходимо для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о ходе исполнения муниципальной услуги осуществляется специалистами при личном контакте с заявителями, почтовой, телефонной связ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ители, представившие в  администрацию Муниципального образования «Итанцинское» сельское поселение,   в обязательном порядке информируются специалис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о приостановлении исполн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о сроке завершения исполн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приостановлении исполнения муниципальной услуги направляется заявителю письмом и дублируется по телефону;  указанным в заявлении (при наличии соответствующих данных в заявле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структурного подразделения и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(справки) по вопросам исполнения муниципальной услуги предоставляются специалистами администрации Муниципального образования «Итанцинское» сельское поселение, телефон 8(30-144) 56-6-8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ых сайтов: структурного подразделения и организаций, участвующих в предоставлении муниципальной услуги, в информационно-телекоммуникационной сети Интернет, содержащих информацию о предоставлении муниципальной услуги, услугах, необходимых и обязательных для предоставления муниципальной услуги, адреса их электронной поч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Электронный адрес для направления обращений: </w:t>
      </w:r>
      <w:hyperlink r:id="rId2">
        <w:r>
          <w:rPr>
            <w:rStyle w:val="InternetLink"/>
            <w:sz w:val="28"/>
            <w:szCs w:val="28"/>
            <w:lang w:val="en-US"/>
          </w:rPr>
          <w:t>itanc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дрес официального сайта муниципального образования «Прибайкальский район»  www Pribajkal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 Муниципальной услуге предоставляется бесплатно с </w:t>
      </w:r>
      <w:r>
        <w:rPr>
          <w:color w:val="000000"/>
          <w:spacing w:val="1"/>
          <w:sz w:val="28"/>
          <w:szCs w:val="28"/>
        </w:rPr>
        <w:t xml:space="preserve">использованием средств почтовой и телефонной связи, вычислительной и </w:t>
      </w:r>
      <w:r>
        <w:rPr>
          <w:color w:val="000000"/>
          <w:spacing w:val="3"/>
          <w:sz w:val="28"/>
          <w:szCs w:val="28"/>
        </w:rPr>
        <w:t xml:space="preserve">электронной техники, посредством размещения на официальном сайте муниципального образования «Прибайкальский район» </w:t>
      </w:r>
      <w:r>
        <w:rPr>
          <w:color w:val="000000"/>
          <w:sz w:val="28"/>
          <w:szCs w:val="28"/>
        </w:rPr>
        <w:t xml:space="preserve">в информационно - телекоммуникационной </w:t>
      </w:r>
      <w:r>
        <w:rPr>
          <w:color w:val="000000"/>
          <w:spacing w:val="4"/>
          <w:sz w:val="28"/>
          <w:szCs w:val="28"/>
        </w:rPr>
        <w:t>сети Интернет, в средствах массовой информации, а также в помещениях администрации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услуги: Определение потребности граждан в древесине для собствен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ую услугу предоставляет: администрация Муниципального образования «Итанцинское» сельское поселение на основании поступивших  обращений от физических лиц и юридическ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>2.3.  Результат предоставления муниципальной услуг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выявление потребности в древесине. 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 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щий срок осуществления процедуры по предоставлению муниципальной услуги тридцать дней со дня подачи заявления 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исключительных случаях, предусмотренных действующим законодательством, срок рассмотрения обращения продлевается не более чем на 30 дней, уведомление о продлении срока его рассмотрения направляется заявителю, направившему обра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 Правовые основания для предоставления муниципальной услуги: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конов Республики Бурятия от 08.05.2009 N 877-IV, от 07.10.2009 N 1054-IV,от 11.05.2010 N 1386-IV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Главы муниципального образования «Итанц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8 февраля 2012 года № 12, Постановление Главы муниципального образования «Итанцинское» сельское поселение № 11 от 08.02.2012 года «Об утверждении реестра муниципальных услуг (функций) администрации муниципального образования «Итанцинское»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Заявление о выделении лесосечного фонда 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амилию, имя, отчество физ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сто проживания, контактный телеф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цель обра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пия паспорта (лицевая сторона, прописка, семейное положение, дети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идетельство о государственной регистрации права собственности на объект недвижим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, и при получении результата предоставления муниципальной услуги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помещениях, которые снабжаются табличками с указанием номеров кабинетов, названий структурного подразделения органа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информирования, предназначенное для ознакомления заявителей с информационными материалами, оборудуется информационным стендом, стульями и сто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, для заполнения запросов о предоставлении муниципальной услуги могут быть оборудованы стульями, сто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ов, принимающих  и рассматривающих заявления, должны быть оборудованы персональным компьютером с возможностью доступа к необходимым информационным базам данных, оргтехникой, средствами связи, канцелярскими принадлежностями, мебе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отрение письменного заявлени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распоряжения о лесосеч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довательность административных действий (процедур) по предоставлению муниципальной услуги отражена в блок-схеме, представленной в </w:t>
      </w:r>
      <w:r>
        <w:rPr>
          <w:sz w:val="28"/>
          <w:szCs w:val="28"/>
          <w:u w:val="single"/>
        </w:rPr>
        <w:t>п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F:%5C%D0%BD%D0%BE%D0%B2%D1%8B%D0%B9%20%D1%80%D0%B5%D0%B3%D0%BB%5C%D0%BB%D0%B5%D1%81%5C%D0%BB%D0%B5%D1%81%20%D1%80%D0%B5%D0%B3.docx" \l "_Приложение_№_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риложении №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u w:val="single"/>
        </w:rPr>
        <w:t xml:space="preserve">2 </w:t>
      </w:r>
      <w:r>
        <w:rPr>
          <w:sz w:val="28"/>
          <w:szCs w:val="28"/>
        </w:rPr>
        <w:t>к настоящему Административно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иём и регистрация документ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письменного заявления от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прием и регистрацию документов, проверяет, регистрирует поступившее заявление и вносит в электронную базу данных по учету документов сведения о приеме, в том числе: регистрационный номер, дату приема документов, наименование заявителя, аннотации к доку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– 1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зарегистрированное заявление.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ассмотрение с наложением резолюции Главы муниципального образования «Итанцинское» сельское посел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зарегистрированное заяв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е заявление в день поступления или на следующий день передается специалисту администрации для рассмотр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рассматривает представленное заявление на предмет его соответствия требованиям п. 10 настоящего административного регламента и готовит пакет документов для предоставления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лучае выявления несоответствий представленного заявления   требованиям, установленным п. 10 настоящего административного регламента, то заявителю отказывается в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ксимальный срок выполнения административной процедуры – 3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езультатом исполнения административной процедуры является копия распоряжения о постановке на учет как нуждающегося в улучшении жилищных условий.</w:t>
      </w:r>
    </w:p>
    <w:p>
      <w:pPr>
        <w:pStyle w:val="Normal"/>
        <w:jc w:val="both"/>
        <w:rPr/>
      </w:pPr>
      <w:r>
        <w:rPr>
          <w:sz w:val="28"/>
          <w:szCs w:val="28"/>
        </w:rPr>
        <w:t>3.3 Основанием для начала действия является получение специалистом документов с письменным поручением Главы муниципапльного образования «Итанцинское»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й исполнитель при подготовке от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рашивае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ет письменный ответ по существу поставленных в обращении вопросов, за исключением случаев, указанных в пункте 11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jc w:val="both"/>
        <w:rPr/>
      </w:pP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>Подготовленный проект ответа передается на рассмотрение и подписание  Главе муниципального образования «Итанцинское» сельское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наличии замечаний к проекту ответа он возвращается на доработку с указанием причин, не позволивших его подписать. Ответственный специалист в течение 3-х рабочих дней вносит в проект ответа  соответствующие изменения (дополнения). Обращения граждан считаются рассмотренными, если выдано Распоряжение Главы муниципального образования «Итанцинское» сельское поселение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>Максимальное время, затраченное на административное действие не должно превышать 30 дней с момента поступления и регистрации обращения в журнал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ов или письма об отказе:</w:t>
      </w:r>
    </w:p>
    <w:p>
      <w:pPr>
        <w:pStyle w:val="Normal"/>
        <w:jc w:val="both"/>
        <w:rPr/>
      </w:pPr>
      <w:r>
        <w:rPr>
          <w:sz w:val="28"/>
          <w:szCs w:val="28"/>
        </w:rPr>
        <w:t>Выдача Распоряжения Главы муниципального образования «Итанцинское» сельское поселение или отказа в предоставлении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  заявление гражданина в администрацию муниципального образования «Итанцинское» сельское поселение  либо отказа в предоставлении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дготовленные проекты документов передаются специалистом Главе муниципального образования «Итанцинское» сельское поселение для рассмотрения и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Распоряжение администрации муниципального образования «Итанцинское» сельское поселениен регистрируется и выдается заявителю лично либо доверенному лицу при предъявлении доверенности нотариально удостоверенной, отказ в предоставлении муниципальной услуги направляется по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– 3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Распоряжение администрации муниципального образования «Итанцинское» сельское посе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лок-схема предоставления муниципальной услуги приводится в Приложении № 2 к настоящему административному регламенту.   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исполнением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администрации осуществляется Главой муниципального образования «Итанцинское» сельское поселение, ответственным за организацию работы по предоставлению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кущий контроль осуществляется путем проведения Главой муниципального образования «Итанцинское» сельское поселение, ответственным за организацию работы по предоставлению муниципальной услуги, проверок соблюдения и исполнения специалистами администрации положений настоящего административного регламента, иных правовых а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иодичность осуществления текущего контроля устанавливается Главой муниципального образования «Итанцинское»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проведенных проверок, в случае выявления 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отдельным категориям заявителей) и внеплановый характер (по конкретному обращению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орядок обжалования действий(бездействий) должностного лица, принимаемого решение при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йствия (бездействие) должностных лиц, специалистов администрации, Главой муниципального образования «Итанцинское» сельское поселение, решения, принятые ими в ходе исполнения настоящего Административного регламента, могут быть обжалованы в досудебном (внесудебном) порядке. Жалоба может быть адресована Главе муниципального образования «Итанцинское» сельское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ем для начала досудебного (внесудебного) обжалования является поступление в администрацию муниципального образования «Итанцинское» сельское поселение жалобы лично от заявителя (представителя заявителя) (приложение № 5 к настоящему Административному регламенту) в виде почтового отправления или по электронной почте. Заявитель может сообщить о нарушении своих прав в ходе принятия решений и действий (бездействий) органа, предоставляющего муниципальную услугу, по телефонам указанным в пункте 3.1. настоящего Административного регламента. Срок рассмотрения жалобы не должен превышать тридцати дней с момента ее регистрации. Жалоба заявителя должна содержать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милию, имя, отчество (последнее – при наличии) гражданина, которым подается сообщение, его место жительства или пребывания; наименование юридического лица, которым подается жалоба, адрес его места нахо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ость, фамилию, имя и отчество специалиста (при наличии информации), действия (бездействие) которого нарушают права и законные интересы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ть нарушения прав и законных интересов, противоправного действия (бездейств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способе информирования заявителя о принятых мерах по результатам рассмотрения его сообщения. По результатам рассмотрения жалобы принимается решение (приложение № 4 к настоящему Административному регламенту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 удовлетворении требований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 отказе в их удовлетвор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 оставлении без рассмотр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исьменный ответ, содержащий результаты рассмотрения жалобы, направляется заявителю почтовой связью. 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 Если в жалобе содержится вопрос,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, Глава муниципального образования «Итанцинское» сельское поселение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уже рассматривались. О данном решении уведомляется заявитель, направивший жалобу, в письме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, а гражданину, направившему обращение, сообщается о недопустимости злоупотребления правом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 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орган, предоставляющий муниципальную услугу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танцинское» сельское посе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П. Арефьев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ФИО физического лица, наименование юр. лица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: 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актный телефон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ошу Вас выделить лесосечный фонд в размере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 ____________________________________________________________________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основание выд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»_____________20______             __________________________ подп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 административных действий (процедур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2020570</wp:posOffset>
                </wp:positionV>
                <wp:extent cx="1270" cy="229235"/>
                <wp:effectExtent l="37465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.6pt;margin-top:159.1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311910</wp:posOffset>
                </wp:positionV>
                <wp:extent cx="1943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письменного обра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.6pt;margin-top:103.3pt;width:15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письменного обра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2254885</wp:posOffset>
                </wp:positionV>
                <wp:extent cx="1943100" cy="109791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обращения Главой МО «Итанцинское» сельское посе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177.55pt;width:152.95pt;height:86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обращения Главой МО «Итанцинское» сельское посе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387725</wp:posOffset>
                </wp:positionV>
                <wp:extent cx="1270" cy="3435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266.75pt;width:0.05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633720</wp:posOffset>
                </wp:positionV>
                <wp:extent cx="19431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отв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 обра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43.6pt;width:15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отве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 обращ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335405</wp:posOffset>
                </wp:positionV>
                <wp:extent cx="1943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олнение бланка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05.15pt;width:15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олнение бланка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696710</wp:posOffset>
                </wp:positionV>
                <wp:extent cx="1905000" cy="8102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, регистрация и направление  ответа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527.3pt;width:149.95pt;height:6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, регистрация и направление  ответа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444115</wp:posOffset>
                </wp:positionV>
                <wp:extent cx="3314700" cy="1028700"/>
                <wp:effectExtent l="16510" t="5080" r="1714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ходе личного при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7pt;margin-top:192.45pt;width:260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ходе личного при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6342380</wp:posOffset>
                </wp:positionV>
                <wp:extent cx="1270" cy="3435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484.4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546860</wp:posOffset>
                </wp:positionV>
                <wp:extent cx="1372235" cy="1029335"/>
                <wp:effectExtent l="0" t="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72320" cy="102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21.8pt;width:107.95pt;height:80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1905000" cy="1036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03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ие обращения по почте или по электронной поч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6pt;width:149.95pt;height:8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ие обращения по почте или по электронной поч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1905000" cy="8102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чный при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6pt;width:149.95pt;height:6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чный при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146810</wp:posOffset>
                </wp:positionV>
                <wp:extent cx="1270" cy="22923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90.3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981075</wp:posOffset>
                </wp:positionV>
                <wp:extent cx="1270" cy="3435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77.2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021840</wp:posOffset>
                </wp:positionV>
                <wp:extent cx="1270" cy="3435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59.2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742055</wp:posOffset>
                </wp:positionV>
                <wp:extent cx="1943100" cy="1371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бращения специалисту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94.65pt;width:152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бращения специалисту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5159375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06.25pt" to="72pt,4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АЛОБЫ НА ДЕЙСТВИЕ (БЕЗДЕЙСТВ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(наименование ОМСУ) ИЛИ ЕГО ДОЛЖНОСТНОГО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. от _____________ N ____                                                     Наименование 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(наименование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ОМС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ало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лное наименование юридического лица, Ф.И.О. физического лица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Местонахождение  юридического лица, физического лица 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актический адр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: 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электронной почты: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учета: ИНН 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Ф.И.О. руководителя юридического лица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на действия (бездействи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именование органа или должность, ФИО должностного лица орга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существо жалоб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я, отмеченные звездочкой (*), обязательны для за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прилагаемой докум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пись   руководителя    юридического     лица, 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___________(наименование ОМСУ) ___________________________________________________________________________ ПО ЖАЛОБЕ НА ДЕЙСТВИЕ (БЕЗДЕЙСТВИЕ)  ДОЛЖНОСТНОГО ЛИЦ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. от _______ N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жалобе на решение, действие (бездейств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или его должностного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жалобы, дата и место принятия решения: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ение жалобы по существу: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ение возражений, объяснений заявителя: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азательства,  на  которых  основаны  выводы  по результатам рассмотрения жалоб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основании из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шение, принятое в отношении обжалова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йствия (бездействия), признано правомерным или неправомерным   пол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частично или отменено полностью или частич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решение принято по существу жалобы, - удовлетвор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не удовлетворена полностью или частич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настоящего решения направлена  по адресу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  _________________  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лжность лица уполномоченного,                   (подпись)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вшего решение по жалоб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anc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21:00Z</dcterms:created>
  <dc:creator>Иван</dc:creator>
  <dc:description/>
  <cp:keywords/>
  <dc:language>en-US</dc:language>
  <cp:lastModifiedBy>***$USER$***</cp:lastModifiedBy>
  <dcterms:modified xsi:type="dcterms:W3CDTF">2012-03-02T07:20:00Z</dcterms:modified>
  <cp:revision>26</cp:revision>
  <dc:subject/>
  <dc:title/>
</cp:coreProperties>
</file>